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3118704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квіт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гр. Пічці Галині Васил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а  користування земельною ділянко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, 59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Пічки Галини Василівни про припинення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ою ділянкою гр. Пічці Галині Василівні площею 0,05 га., яка розміщена в смт Машівк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ищний голова                                        М.І.Кравченк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dilovod</cp:lastModifiedBy>
  <cp:lastPrinted>2018-04-30T10:33:00Z</cp:lastPrinted>
  <dcterms:modified xsi:type="dcterms:W3CDTF">2018-05-08T06:43:00Z</dcterms:modified>
  <cp:revision>91</cp:revision>
  <dc:subject/>
  <dc:title>    МАШІВСЬКА СЕЛИЩНА РАДА ПОЛТАВСЬКОЇ ОБЛАСТІ</dc:title>
</cp:coreProperties>
</file>