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48953400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вісімн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6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 натурі (на місцевості) і передачу безоплатно у приватну власність земельної ділянки для будівництва та обслуговування  житлового будинку, господарських будівель і споруд (присадибна ділянка) гр. Мясіщевої Н.П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ст.ст. 12, 40, 81, 116, 118, 121, 122, 125, 126, 186 Земельного кодексу України, Законом України «Про державний земельний кадастр», ст. 55  Закону України «Про землеустрій», розглянувши заяву гр</w:t>
      </w:r>
      <w:r>
        <w:rPr>
          <w:bCs/>
          <w:sz w:val="28"/>
          <w:szCs w:val="28"/>
          <w:lang w:val="uk-UA"/>
        </w:rPr>
        <w:t xml:space="preserve">. Мясіщевої Наталії Павлівн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в натурі (на  місцевості) для будівництва і  обслуговування  житлового будинку, господарських будівель і споруд (присадибна ділянка) площею 0,0930 га, кадастровий номер 5323055100:30:001:1347 (Витяг з Державного земельного кадастру про земельну ділянку НВ-5310482592019 від 02.04.2019 р.) та передачу даної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0930 га, кадастровий номер 5323055100:30:001:1347, яка розташована в смт.Машівка, вул. Нова, 4  Машівського району Полтавської області, розроблену ПП «Алідада».</w:t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Мясіщевій Наталії Павлівні із земель комунальної власності безоплатно у приватну власність земельну ділянку площею 0,0930 га для будівництва і обслуговування  житлового будинку, господарських будівель і споруд (присадибна ділянка) (код КВЦПЗ - 02.01), кадастровий номер 5323055100:30:001:1347, яка розташована в смт. Машівка, вул. Нова, 4 Машівського району Полтавської області,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Мясіщевій Н.П. 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18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Кравч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6-27T09:41:00Z</cp:lastPrinted>
  <dcterms:modified xsi:type="dcterms:W3CDTF">2019-07-03T06:24:00Z</dcterms:modified>
  <cp:revision>201</cp:revision>
  <dc:subject/>
  <dc:title/>
</cp:coreProperties>
</file>