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51360505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Шосто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06 квітня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5/6-V</w:t>
      </w:r>
      <w:r>
        <w:rPr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/>
      </w:pPr>
      <w:r>
        <w:rPr>
          <w:sz w:val="28"/>
          <w:szCs w:val="28"/>
        </w:rPr>
        <w:t xml:space="preserve">осно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>з балансу Виконавч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ашівської селищ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начальника, головного бухгалтера відділу бухгалтерського обліку, звітності та господарського забезпечення виконавчого комітету Машівської селищної ради Мойсак В.М., керуючись ст. ст. 25, 60 Закону України «Про місцеве самоврядування в Україні», Порядком списання об’єктів державної власності, затвердженим постановою КМУ від 08.11.2007 року № 1314, враховуючи акти обстеження технічного стану обладнання та інших приладів спеціального призначе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1. Надати дозвіл на списання з балансу Виконавчого комітету Машівської селищної ради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основних засобів, які непридатні для подальшого використання у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елищний голова                                                   Сергій СИДОР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4-09T08:38:00Z</cp:lastPrinted>
  <dcterms:modified xsi:type="dcterms:W3CDTF">2021-04-09T05:40:00Z</dcterms:modified>
  <cp:revision>81</cp:revision>
  <dc:subject/>
  <dc:title/>
</cp:coreProperties>
</file>