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80667929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Шостої позачергов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06 квіт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5/6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списання </w:t>
      </w:r>
    </w:p>
    <w:p>
      <w:pPr>
        <w:pStyle w:val="Normal"/>
        <w:rPr/>
      </w:pPr>
      <w:r>
        <w:rPr>
          <w:sz w:val="28"/>
          <w:szCs w:val="28"/>
        </w:rPr>
        <w:t xml:space="preserve">основн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обів </w:t>
      </w:r>
      <w:r>
        <w:rPr>
          <w:sz w:val="28"/>
          <w:szCs w:val="28"/>
          <w:lang w:val="uk-UA"/>
        </w:rPr>
        <w:t>з балансу Виконавчог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ашівської селищн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начальника, головного бухгалтера відділу бухгалтерського обліку, звітності та господарського забезпечення виконавчого комітету Машівської селищної ради Мойсак В.М., керуючись ст. ст. 25, 60 Закону України «Про місцеве самоврядування в Україні», Порядком списання об’єктів державної власності, затвердженим постановою КМУ від 08.11.2007 року № 1314, враховуючи акти обстеження технічного стану обладнання та інших приладів спеціального призначення, беручи до уваг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лищна рада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1. Надати дозвіл на списання з балансу Виконавчого комітету Машівської селищної ради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основних засобів, які непридатні для подальшого використання у зв’язку з фізичним зносом, невідповідністю сучасним вимогам робочого процесу та проведення ремонту яких, економічно недоцільно (додаток 1).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з питань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Сергій СИДОРЕНКО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Година С.А.</cp:lastModifiedBy>
  <cp:lastPrinted>2021-04-09T08:38:00Z</cp:lastPrinted>
  <dcterms:modified xsi:type="dcterms:W3CDTF">2021-04-09T05:40:00Z</dcterms:modified>
  <cp:revision>81</cp:revision>
  <dc:subject/>
  <dc:title/>
</cp:coreProperties>
</file>