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2391352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двадцять другої позачергов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3  жовтня 2019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21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ектно – кошторисної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  <w:lang w:val="uk-UA"/>
        </w:rPr>
        <w:t>документації по робочому проекту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Капітальний ремонт проїзної частини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І. Решітника в с. Вільне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вотагамлицької сільської ради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шівського району Полтавської області»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оригування)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озглянувши клопотання начальника Відділу комунального майна, містобудування, архітектури та земельних ресурсів Мороза С.Б., керуючись статтями 30, 31 Закону України «Про місцеве самоврядування в Україні», Законом України «Про архітектурну діяльність», Законом України «Про регулювання містобудівної діяльності», Порядком затвердження проектів будівництва і проведення експертизи, затвердженого Постановою Кабінету Міністрів України від 11.05.2011 року № 560. ДБН А.2.2-3:2014 року «Склад та зміст проектної документації на будівництво», враховуючи рекомендації  постійної комісії селищної ради з питань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но – кошторисну документацію робочого проекту «Капітальний ремонт проїзної частини вул. І. Решітника в с. Вільне Новотагамлицької сільської ради Машівського району Полтавської області» (коригування) в сумі 1481,630 тис. грн..</w:t>
      </w:r>
    </w:p>
    <w:p>
      <w:pPr>
        <w:pStyle w:val="21"/>
        <w:ind w:firstLine="720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>2.Контроль за виконанням данного рішення покласти на постійну депутатську комісію з питань</w:t>
      </w:r>
      <w:r>
        <w:rPr>
          <w:b w:val="false"/>
          <w:bCs w:val="false"/>
          <w:color w:val="FF0000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житлово-комунального господарства, комунального майна, промисловості, транспорту, підприємництва, зв’язку та сфери послуг.</w:t>
      </w:r>
    </w:p>
    <w:p>
      <w:pPr>
        <w:pStyle w:val="21"/>
        <w:ind w:firstLine="567"/>
        <w:jc w:val="both"/>
        <w:rPr>
          <w:b w:val="false"/>
          <w:b w:val="false"/>
          <w:bCs w:val="false"/>
          <w:iCs/>
          <w:sz w:val="28"/>
          <w:szCs w:val="28"/>
          <w:lang w:val="ru-RU"/>
        </w:rPr>
      </w:pPr>
      <w:r>
        <w:rPr>
          <w:b w:val="false"/>
          <w:bCs w:val="false"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М.І. Кравченко</w:t>
      </w:r>
    </w:p>
    <w:sectPr>
      <w:type w:val="nextPage"/>
      <w:pgSz w:w="11906" w:h="16838"/>
      <w:pgMar w:left="1276" w:right="70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57:00Z</dcterms:created>
  <dc:creator>Admin</dc:creator>
  <dc:description/>
  <cp:keywords/>
  <dc:language>en-US</dc:language>
  <cp:lastModifiedBy>dilovod</cp:lastModifiedBy>
  <cp:lastPrinted>2019-06-25T08:46:00Z</cp:lastPrinted>
  <dcterms:modified xsi:type="dcterms:W3CDTF">2019-10-24T11:54:00Z</dcterms:modified>
  <cp:revision>12</cp:revision>
  <dc:subject/>
  <dc:title> </dc:title>
</cp:coreProperties>
</file>