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61685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І. Решітника в с. Вільне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тагамлицької сільської рад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І. Решітника в с. Вільне Новотагамлицької сільської ради Машівського району Полтавської області» (коригування) в сумі 1481,630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4:00Z</dcterms:modified>
  <cp:revision>12</cp:revision>
  <dc:subject/>
  <dc:title> </dc:title>
</cp:coreProperties>
</file>