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0290876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1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/>
        <w:t>смт. МАШІВКА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будівництва і обслуговування  житлового будинку, господарських будівель і споруд гр. Саєнку Сергію Васильович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40, 81, 116, 118, 121, 122, 125, 126, 186, 186-1  Земельного Кодексу України, Законом України «Про державний земельний кадастр» та ст. 25, 26, 50  Закону України «Про землеустрій», та ст. 24 Закону України «Про регулювання містобудівної діяльності», розглянувши заяву гр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аєнка Серія Васильовича, який просить надати дозвіл на розробку проекту землеустрою щодо відведення земельної ділянки орієнтовною площею 0,05 га для будівництва і обслуговування  житлового будинку, господарських будівель і споруд, яка знаходиться в с. Селещина, вул. Тополина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, Саєнку Сергію Василь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іжна, 10 на розроблення проекту землеустрою щодо відведення земельної ділянки із земель комунальної власності, орієнтовною площею 0,05 га для будівництва і обслуговування  житлового будинку, господарських будівель і споруд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Тополина, Машівської селищної ради, Машівського району, Полтавської області, для подальшої передачі земельної ділянки безоплатно у приватн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sel1</cp:lastModifiedBy>
  <cp:lastPrinted>2018-11-20T11:21:00Z</cp:lastPrinted>
  <dcterms:modified xsi:type="dcterms:W3CDTF">2018-11-23T06:25:00Z</dcterms:modified>
  <cp:revision>163</cp:revision>
  <dc:subject/>
  <dc:title/>
</cp:coreProperties>
</file>