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7363986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2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Дмитрівської сільськ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п'ятдесят третьої сесії Дмитрівської сільської ради сьомого скликання від 17.09.2020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ку проекту землеустрою, щодо відведення земельної ділянки для ведення особистого селянського господарства, що посвідчує право власності гр. Жигилій Олександру Миколайовичу на території Дмитрівської сільської ради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7:07:00Z</dcterms:modified>
  <cp:revision>18</cp:revision>
  <dc:subject/>
  <dc:title/>
</cp:coreProperties>
</file>