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 w:eastAsia="ru-RU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eastAsia="ru-RU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2147083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2 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Дмитрівської сільськ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Рішення п'ятдесят третьої сесії Дмитрівської сільської ради сьомого скликання від 17.09.2020 року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надання дозволу на розробку проекту землеустрою, щодо відведення земельної ділянки для ведення особистого селянського господарства, що посвідчує право власності гр. Жигилій Олександру Миколайовичу на території Дмитрівської сільської ради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bookmarkStart w:id="2" w:name="_Hlk57019908"/>
      <w:bookmarkStart w:id="3" w:name="_Hlk57016330"/>
      <w:bookmarkStart w:id="4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  <w:bookmarkEnd w:id="3"/>
      <w:bookmarkEnd w:id="4"/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0-12-23T07:07:00Z</dcterms:modified>
  <cp:revision>18</cp:revision>
  <dc:subject/>
  <dc:title/>
</cp:coreProperties>
</file>