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29008582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8 тра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Про затвердження проєктно – кошторис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документації по робочому проєкту «Капітальний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покрівлі адміністративної будівлі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Незалежності, 111, в смт. Машівк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Полтавської області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на проведення капітального ремонту покрівлі адміністративної будівлі по вул. Незалежності, 111,  в смт. Машівк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єкту «Капітальний ремонт покрівлі адміністративної будівлі по вул. Незалежності, 111, в смт. Машівка  Полтавської області»  в сумі 1923,512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5-12T14:24:00Z</cp:lastPrinted>
  <dcterms:modified xsi:type="dcterms:W3CDTF">2021-05-12T11:25:00Z</dcterms:modified>
  <cp:revision>11</cp:revision>
  <dc:subject/>
  <dc:title> </dc:title>
</cp:coreProperties>
</file>