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567914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Сьомої позачергової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8 трав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3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7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Про затвердження проєктно – кошторисної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документації по робочому проєкту «Капітальний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покрівлі адміністративної будівлі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Незалежності, 111, в смт. Машівк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Полтавської області»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робочий  проєкт  на проведення капітального ремонту покрівлі адміністративної будівлі по вул. Незалежності, 111,  в смт. Машівка, 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но – кошторисну документацію по робочому проєкту «Капітальний ремонт покрівлі адміністративної будівлі по вул. Незалежності, 111, в смт. Машівка  Полтавської області»  в сумі 1923,512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елищний голова       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Година С.А.</cp:lastModifiedBy>
  <cp:lastPrinted>2021-05-12T14:24:00Z</cp:lastPrinted>
  <dcterms:modified xsi:type="dcterms:W3CDTF">2021-05-12T11:25:00Z</dcterms:modified>
  <cp:revision>11</cp:revision>
  <dc:subject/>
  <dc:title> </dc:title>
</cp:coreProperties>
</file>