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566731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вшука  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шука Віталія Олександровича  зареєстрований в с.Тагамлицьке, вул.Комсомольська, б1,кв.12 Кар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овшуку Віталію Олександровичу зареєстрований в с.Тагамлицьке, вул.Комсомольська, б1,кв.12 Карлівського району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7:00Z</dcterms:modified>
  <cp:revision>261</cp:revision>
  <dc:subject/>
  <dc:title/>
</cp:coreProperties>
</file>