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6372551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4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Москалюк Т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оскалюк Таміли Сидо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Дмитрівка, вул.Леніна,1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2 га для ведення особистого селянського господарства, яка знаходиться в с. Дмитр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Надати дозвіл гр. Москалюк Тамілі Сидорі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с. Дмитрівка, вул.Леніна,10 на розроблення проекту землеустрою щодо відведення земельної ділянки у власність орієнтовною площею 0,52 га ріллі земель сільськогосподарського призначення комунальної власності для ведення особистого селянського господарства яка знаходиться в с. Дмитр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09T14:07:00Z</dcterms:modified>
  <cp:revision>208</cp:revision>
  <dc:subject/>
  <dc:title/>
</cp:coreProperties>
</file>