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359303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9 лютого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безоплатно у приват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/>
      </w:pPr>
      <w:r>
        <w:rPr>
          <w:sz w:val="28"/>
          <w:szCs w:val="28"/>
          <w:lang w:val="uk-UA"/>
        </w:rPr>
        <w:t>(присадибна ділянка)  гр. Дудці В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 ст. 12, 38, 39, 40, 81, 116, 118, 121, 122, 125, 12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удки В.С. про 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0970 га, кадастровий номер 5323055100:30:001:0908, договір купівлі - продажу від 04.02.2015 року, згідно якого Дудка В.С. прийняв у власність житловий будинок з господарськими будівлями і спорудами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 гр. Дудці Віталію Серг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0970 га для будівництва і обслуговування  житлового будинку, господарських будівель і споруд (присадибна ділянка) (код КВЦПЗ - 02.01),    кадастровий номер 5323055100:30:001:0908, (реєстраційний номер 1444915253230 від 19.12.2017),  яка розташована за адресою: смт Машівка вул. Зоріна, 15-А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 Гр. Дудці В.С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25:00Z</cp:lastPrinted>
  <dcterms:modified xsi:type="dcterms:W3CDTF">2018-02-14T15:34:00Z</dcterms:modified>
  <cp:revision>152</cp:revision>
  <dc:subject/>
  <dc:title/>
</cp:coreProperties>
</file>