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5894596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сьо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5 лип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Про  затвердження  зведених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кошторисних розрахунків 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вартості </w:t>
      </w:r>
      <w:r>
        <w:rPr>
          <w:b w:val="false"/>
          <w:sz w:val="28"/>
        </w:rPr>
        <w:t xml:space="preserve">обʼєктів </w:t>
      </w:r>
      <w:r>
        <w:rPr>
          <w:b w:val="false"/>
          <w:sz w:val="28"/>
          <w:lang w:val="ru-RU"/>
        </w:rPr>
        <w:t xml:space="preserve">будівництва 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sz w:val="28"/>
          <w:lang w:val="ru-RU"/>
        </w:rPr>
        <w:tab/>
      </w:r>
      <w:r>
        <w:rPr>
          <w:b w:val="false"/>
          <w:sz w:val="28"/>
          <w:lang w:val="ru-RU"/>
        </w:rPr>
        <w:t xml:space="preserve">Керуючись ст. 31 Закону України «Про місцеве самоврядування в Україні», розглянувши цінові пропозиції надані ФОП Маломижев С.М. та ТОВ «МКСТРОЙ» щодо проведення поточних ремонтів тротуарних доріжок на території Машівської селищної ради,  враховуючи пропозиції та рекомендації постійної депутатської комісії з питань </w:t>
      </w:r>
      <w:r>
        <w:rPr>
          <w:b w:val="false"/>
          <w:sz w:val="28"/>
          <w:szCs w:val="28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інвестицій та міжнародного співробітництва</w:t>
      </w:r>
      <w:r>
        <w:rPr>
          <w:b w:val="false"/>
          <w:bCs w:val="false"/>
          <w:sz w:val="28"/>
          <w:szCs w:val="28"/>
        </w:rPr>
        <w:t>, селищна рада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>В И Р І Ш И Л 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4"/>
        <w:numPr>
          <w:ilvl w:val="0"/>
          <w:numId w:val="3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едений кошторисний розрахунок вартості об’єкта будівництва «Поточний ремонт тротуарної доріжки на території місця поховання (кладовища) «Герівське» смт. Машівка Машівського району Полтавської області» в сумі 198 764 грн. 00 коп. (сто дев’яносто вісім  тисяч сімсот шістдесят чотири гривень 00 коп.), наданий ФОП Маломижев С.М.</w:t>
      </w:r>
    </w:p>
    <w:p>
      <w:pPr>
        <w:pStyle w:val="Style14"/>
        <w:numPr>
          <w:ilvl w:val="0"/>
          <w:numId w:val="3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едений кошторисний розрахунок вартості об’єкта будівництва «Поточний ремонт тротуарної доріжки в зоні відпочинку «Центральний парк» по вул.. Юрія Печериці смт. Машівка Машівського району Полтавської області» в сумі 198 522 грн. 00 коп. (сто дев’яносто вісім тисяч п’ятсот двадцять дві гривні 00 коп.), наданий ФОП Маломижев С.М.</w:t>
      </w:r>
    </w:p>
    <w:p>
      <w:pPr>
        <w:pStyle w:val="Style14"/>
        <w:numPr>
          <w:ilvl w:val="0"/>
          <w:numId w:val="3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едений кошторисний розрахунок вартості об’єкта будівництва «Поточний ремонт тротуарної доріжки по вул.. Миру в с. Селещина Машівського району Полтавської області» в сумі 199 749 грн. 00 коп. (сто дев’яносто дев’ять тисяч сімсот сорок дев’ять гривні 00 коп.), наданий ФОП Маломижев С.М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iCs/>
          <w:sz w:val="28"/>
          <w:lang w:val="ru-RU"/>
        </w:rPr>
        <w:t>4.  Відповідно до наданих цінових пропозиції щодо надання послуг по поточному ремонту тротуарних доріжок комунальної власності на території Машівської селищної ради, укласти договори на проведення даних робіт з ФОП Маломижев С.М.</w:t>
      </w:r>
      <w:r>
        <w:rPr>
          <w:b w:val="false"/>
          <w:bCs w:val="false"/>
          <w:sz w:val="28"/>
          <w:szCs w:val="28"/>
          <w:lang w:val="ru-RU"/>
        </w:rPr>
        <w:t xml:space="preserve">        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Рекомендувати тендерному комітету Машівської селищної ради визначити переможцем по проведенню </w:t>
      </w:r>
      <w:r>
        <w:rPr>
          <w:b w:val="false"/>
          <w:bCs w:val="false"/>
          <w:iCs/>
          <w:sz w:val="28"/>
          <w:lang w:val="ru-RU"/>
        </w:rPr>
        <w:t>поточних ремонтів тротуарних доріжок на території   Машівської селищної ради ФОП Маломижев С.М.</w:t>
      </w:r>
    </w:p>
    <w:p>
      <w:pPr>
        <w:pStyle w:val="Style14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>5.Контроль за виконанням цього рішення покласти на постійну депутатську комісію з питань 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Style14"/>
        <w:spacing w:before="120" w:after="0"/>
        <w:ind w:left="0" w:firstLine="567"/>
        <w:contextualSpacing/>
        <w:jc w:val="both"/>
        <w:rPr>
          <w:iCs/>
          <w:sz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8-07-05T12:47:00Z</cp:lastPrinted>
  <dcterms:modified xsi:type="dcterms:W3CDTF">2018-07-05T14:00:00Z</dcterms:modified>
  <cp:revision>53</cp:revision>
  <dc:subject/>
  <dc:title/>
</cp:coreProperties>
</file>