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4102123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, який просить, заяву подану 25.03.2019 року вважати не дійсною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Відмовити гр. Плотнікову Дмит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в  с. Старичі, в/ч А4150 Яворівського району Львівської області в наданні дозволу на  розроблення  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), або погодження  землекористувач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пропонувати  Плотнікову Дмитру  Володимировичу земельну ділянку з вільних земель комунальної власності в таких розмірах і не </w:t>
      </w:r>
      <w:r>
        <w:rPr>
          <w:color w:val="000000"/>
          <w:sz w:val="28"/>
          <w:szCs w:val="28"/>
          <w:lang w:val="uk-UA"/>
        </w:rPr>
        <w:t>перебуває   у  користуванні  інших 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5-23T08:26:00Z</dcterms:modified>
  <cp:revision>198</cp:revision>
  <dc:subject/>
  <dc:title/>
</cp:coreProperties>
</file>