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3539254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8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осійчука О.Ф.</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осійчука Олександра Федоровича зареєстрований в м.Карлівка, вул. Полтавська 158,кв.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Мосійчуку Олександру Федоровичу зареєстрований в м.Карлівка, вул. Полтавська 158,кв.1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2:00Z</dcterms:modified>
  <cp:revision>260</cp:revision>
  <dc:subject/>
  <dc:title/>
</cp:coreProperties>
</file>