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622421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сійчука О.Ф.</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сійчука Олександра Федоровича зареєстрований в м.Карлівка, вул. Полтавська 158,кв.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Мосійчуку Олександру Федоровичу зареєстрований в м.Карлівка, вул. Полтавська 158,кв.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0</cp:revision>
  <dc:subject/>
  <dc:title/>
</cp:coreProperties>
</file>