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5329485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штатного розпису</w:t>
      </w:r>
    </w:p>
    <w:p>
      <w:pPr>
        <w:pStyle w:val="Normal"/>
        <w:rPr/>
      </w:pPr>
      <w:r>
        <w:rPr>
          <w:sz w:val="28"/>
          <w:lang w:val="uk-UA"/>
        </w:rPr>
        <w:t xml:space="preserve">відділу з благоустрою Машівської 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Керуючись ст. 26  Закону України «Про місцеве самоврядування в Україні», з метою створення додаткових робочих місць у відділі з благоустрою Машівської селищної ради, враховуючи пропозиції постійної комісії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sz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lang w:val="uk-UA"/>
        </w:rPr>
        <w:t>1.Внести зміни до штатного розпису відділу з благоустрою Машівської селищної ради, затвердженого рішенням першої сесії (другим пленарним засіданням) сьомого скликання Машівської селищної ради від 05.01.2018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вести в штатний розпис 10 посад – робітник з благоуст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Затвердити структуру і штат відділу з благоустрою Машівської селищної ради у кількості 21,5 штатних одиниць та місячний фонд заробітної плати за посадовими окладами – 42048,75 гривень відповідно до Закону України «Про Державний бюджет України на 2018 рік». 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user</dc:creator>
  <dc:description/>
  <cp:keywords/>
  <dc:language>en-US</dc:language>
  <cp:lastModifiedBy>dilovod</cp:lastModifiedBy>
  <cp:lastPrinted>2018-02-13T10:18:00Z</cp:lastPrinted>
  <dcterms:modified xsi:type="dcterms:W3CDTF">2018-02-13T08:19:00Z</dcterms:modified>
  <cp:revision>5</cp:revision>
  <dc:subject/>
  <dc:title>    МАШІВСЬКА СЕЛИЩНА РАДА ПОЛТАВСЬКОЇ ОБЛАСТІ</dc:title>
</cp:coreProperties>
</file>