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0720044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4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лютого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2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2 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езкоровайному Івану Микитовичу, </w:t>
      </w:r>
      <w:r>
        <w:rPr>
          <w:bCs/>
          <w:lang w:val="uk-UA"/>
        </w:rPr>
        <w:t>03.07.1946 р.н., жителю с. Селещина, вул. Молодіжна, 17 Машівського р-ну Полтавської обл., на його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урейко Ганні Іванівні, </w:t>
      </w:r>
      <w:r>
        <w:rPr>
          <w:bCs/>
          <w:lang w:val="uk-UA"/>
        </w:rPr>
        <w:t>07.10.1948 р.н., жительці с. Селещина, вул. Бузкова, 1 Машівського р-ну Полтавської обл., на покращення соціально-побутових умов прожи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лих Людмилі Валентинівні, </w:t>
      </w:r>
      <w:r>
        <w:rPr>
          <w:bCs/>
          <w:lang w:val="uk-UA"/>
        </w:rPr>
        <w:t>14.10.1973 р.н., жительці смт. Машівка,        вул. Незалежності, 142, кв. 3 Машівського р-ну Полтавської обл.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Цапенка Володимира Павловича, </w:t>
      </w:r>
      <w:r>
        <w:rPr>
          <w:bCs/>
          <w:lang w:val="uk-UA"/>
        </w:rPr>
        <w:t>26.07.1952 р.н., жителя смт. Машівка вул.. Короленка, 7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Машівського р-ну Полтавської обл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rStyle w:val="Style16"/>
          <w:lang w:val="uk-UA"/>
        </w:rPr>
      </w:pPr>
      <w:r>
        <w:rPr>
          <w:rStyle w:val="Style16"/>
          <w:lang w:val="uk-UA"/>
        </w:rPr>
        <w:t>- по 2 5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Дмитрів Світлані Вікторівні, </w:t>
      </w:r>
      <w:r>
        <w:rPr>
          <w:bCs/>
          <w:lang w:val="uk-UA"/>
        </w:rPr>
        <w:t>08.12.1978 р.н., жительці с. Селещина,                            вул. Гоголя, 8 Машівського р-ну Полтавської обл., на поховання її брата Діордієва Сергія Вікторовича, 28.06.1975 р.н., який на момент смерті ніде не працював, допомоги по безробіттю та пенсій не отримував, свідоцтво про смерть Серія І-КЕ №416938 від 08.01.2020 року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Тютюнник Аллі Миколаївні, </w:t>
      </w:r>
      <w:r>
        <w:rPr>
          <w:bCs/>
          <w:lang w:val="uk-UA"/>
        </w:rPr>
        <w:t>16.05.1964 р.н., проживаючій без реєстрації в смт. Машівка, вул. Незалежності, 62 Машівського р-ну Полтавської обл., на поховання її сина Тютюнника Ігоря Юрійовича, 06.01.1982 р.н., який на момент смерті ніде не працював, допомоги по безробіттю та пенсій не отримував, свідоцтво про смерть Серія І-КЕ №423804 від 27.01.2020 року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bCs/>
          <w:lang w:val="uk-UA"/>
        </w:rPr>
      </w:pPr>
      <w:r>
        <w:rPr>
          <w:bCs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Максименко Світлані Валеріївні, </w:t>
      </w:r>
      <w:r>
        <w:rPr>
          <w:bCs/>
          <w:lang w:val="uk-UA"/>
        </w:rPr>
        <w:t>02.06.2000 р.н., жительці с. Вільне,         вул. І.Решітника, 7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rStyle w:val="Style16"/>
          <w:lang w:val="uk-UA"/>
        </w:rPr>
      </w:pPr>
      <w:r>
        <w:rPr>
          <w:b/>
          <w:bCs/>
          <w:lang w:val="uk-UA"/>
        </w:rPr>
        <w:t xml:space="preserve">Перцевому Віталію Анатолійовичу, </w:t>
      </w:r>
      <w:r>
        <w:rPr>
          <w:bCs/>
          <w:lang w:val="uk-UA"/>
        </w:rPr>
        <w:t>11.11.1987 р.н., жителю с. Селещина, вул. Молодіжна, 27 Машівського р-ну Полтавської обл., на його ліку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2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20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вадцять п’ятої сесії сьомого скликання від 17 грудня 2019,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оплату послуг Машівському ЖКГ по встановленню</w:t>
      </w:r>
      <w:r>
        <w:rPr>
          <w:lang w:val="uk-UA"/>
        </w:rPr>
        <w:t xml:space="preserve"> поручня по сходах біля під’їзду № ІІ будинку № 133 по вул. Незалежності в смт. Машівка, згідно заяви і поданого Машівським ЖКГ кошторису, на суму: </w:t>
      </w:r>
      <w:r>
        <w:rPr>
          <w:b/>
          <w:lang w:val="uk-UA"/>
        </w:rPr>
        <w:t>1496,46 грн. в т.ч. ПДВ 249,41 грн</w:t>
      </w:r>
      <w:r>
        <w:rPr>
          <w:b/>
          <w:bCs/>
          <w:lang w:val="uk-UA"/>
        </w:rPr>
        <w:t>.</w:t>
      </w:r>
    </w:p>
    <w:p>
      <w:pPr>
        <w:pStyle w:val="Normal"/>
        <w:ind w:firstLine="567"/>
        <w:jc w:val="both"/>
        <w:rPr>
          <w:rStyle w:val="Style16"/>
          <w:color w:val="000000"/>
          <w:lang w:val="uk-UA" w:eastAsia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dilovod</cp:lastModifiedBy>
  <cp:lastPrinted>2020-02-06T10:26:00Z</cp:lastPrinted>
  <dcterms:modified xsi:type="dcterms:W3CDTF">2020-02-06T14:11:00Z</dcterms:modified>
  <cp:revision>8</cp:revision>
  <dc:subject/>
  <dc:title>МАШІВСЬКА СЕЛИЩНА РАДА ПОЛТАВСЬКОЇ ОБЛАСТІ</dc:title>
</cp:coreProperties>
</file>