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0" w:name="_Hlk56779330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" w:name="_1505217346"/>
      <w:bookmarkStart w:id="2" w:name="_Hlk56776745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986047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9330"/>
      <w:bookmarkStart w:id="4" w:name="_Hlk56776745"/>
      <w:bookmarkEnd w:id="3"/>
      <w:bookmarkEnd w:id="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2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tbl>
      <w:tblPr>
        <w:tblW w:w="6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</w:tblGrid>
      <w:tr>
        <w:trPr>
          <w:trHeight w:val="747" w:hRule="atLeast"/>
        </w:trPr>
        <w:tc>
          <w:tcPr>
            <w:tcW w:w="64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житлового будинку, господарських будівель і споруд (присадибна ділянка)                               гр. Чуга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64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Чуги Василя Миколай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728 га, кадастровий номер 5323084403:03:001:0165 (Витяг з Державного земельного кадастру про земельну ділянку НВ-5317016682020 від 28.10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728 га, кадастровий номер 5323084403:03:001:0165, яка розташована в с. Козельщина, вул. Шляхова, 16  Новотагамлицького старостинського округу, розроблену ПП «Алідада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Чузі Василю Миколайовичу   із земель комунальної власності безоплатно у приватну власність земельну ділянку площею 0,1728 га для будівництва і обслуговування  житлового будинку, господарських будівель і споруд (присадибна ділянка) (код КВЦПЗ - 02.01), кадастровий номер 5323084403:03:001:0165, яка розташована в с. Козельщина, вул. Шляхова, 16   Новотагамлицького старостинського округу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Чугі В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        Сергій СИДОРЕНКО</w:t>
      </w:r>
    </w:p>
    <w:p>
      <w:pPr>
        <w:pStyle w:val="Normal"/>
        <w:spacing w:lineRule="atLeast" w:line="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30:00Z</dcterms:created>
  <dc:creator>Admin</dc:creator>
  <dc:description/>
  <cp:keywords/>
  <dc:language>en-US</dc:language>
  <cp:lastModifiedBy>Сергій Мороз</cp:lastModifiedBy>
  <cp:lastPrinted>2020-12-23T14:02:00Z</cp:lastPrinted>
  <dcterms:modified xsi:type="dcterms:W3CDTF">2020-12-23T12:03:00Z</dcterms:modified>
  <cp:revision>11</cp:revision>
  <dc:subject/>
  <dc:title>ПРОЕКТ</dc:title>
</cp:coreProperties>
</file>