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2565810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Кінаш В.В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гр. Кінаш Вікторії Віталі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, 142 кв.8  про вилучення земельної ділянки площею 0,10 га для ведення особистого селянського господарства на території смт. Машівка (по вул.Пархоменко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Припинити гр. Кінаш Вікторії Вітал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смт. Машівка, вул. Незалежності, 142 кв.8  , право  користування земельною ділянкою площею 0,10 га для ведення особистого селянського господарства на території Машівської селищної ради (по вул. Пархоменк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В.о. селищного  голови                                                   Година С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19-12-19T09:48:00Z</dcterms:modified>
  <cp:revision>171</cp:revision>
  <dc:subject/>
  <dc:title/>
</cp:coreProperties>
</file>