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227745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Кінаш В.В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гр. Кінаш Вікторії Вітал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 142 кв.8  про вилучення земельної ділянки площею 0,10 га для ведення особистого селянського господарства на території смт. Машівка (по вул.Пархоменко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Припинити гр. Кінаш Вікторії Вітал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мт. Машівка, вул. Незалежності, 142 кв.8  , право  користування земельною ділянкою площею 0,10 га для ведення особистого селянського господарства на території Машівської селищної ради (по вул. Пархом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, землевпоряднику селищної ради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Година С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19T09:22:00Z</cp:lastPrinted>
  <dcterms:modified xsi:type="dcterms:W3CDTF">2019-12-19T09:48:00Z</dcterms:modified>
  <cp:revision>171</cp:revision>
  <dc:subject/>
  <dc:title/>
</cp:coreProperties>
</file>