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804142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0 серп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19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но – кошторисної документації 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по робочому проєкту «Нове будівництво з’єднувального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гону між вулицями Нова та Шевченка, село Абрамівка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 (переключення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вул. Шевченка від буд. № 1 до буд. № 27)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на проведення  будівництва з’єднувального водогону в с. Абрамівка між вул. Нова та Шевчен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Нове будівництво з’єднувального водогону між вулицями Нова та Шевченка, село Абрамівка Машівського району Полтавської області (переключення споживачів вул. Шевченка від буд. № 1 до буд. № 27)» в сумі 170,474 тис. грн..</w:t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6-09T09:10:00Z</cp:lastPrinted>
  <dcterms:modified xsi:type="dcterms:W3CDTF">2021-08-12T11:21:00Z</dcterms:modified>
  <cp:revision>13</cp:revision>
  <dc:subject/>
  <dc:title> </dc:title>
</cp:coreProperties>
</file>