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960" w:leader="none"/>
        </w:tabs>
        <w:rPr>
          <w:color w:val="0000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 xml:space="preserve">                                                             </w:t>
      </w: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927012449" r:id="rId2"/>
        </w:object>
      </w:r>
      <w:r>
        <w:rPr>
          <w:color w:val="FFFF00"/>
          <w:sz w:val="28"/>
          <w:szCs w:val="28"/>
          <w:lang w:val="uk-UA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Двадцять друг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 xml:space="preserve">від 23 жовт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19 року</w:t>
      </w:r>
    </w:p>
    <w:p>
      <w:pPr>
        <w:pStyle w:val="Normal"/>
        <w:spacing w:lineRule="auto" w:line="216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озгляд заяви гр. Стеценко О.Г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Керуючись ст. 12, 22, 33,  81, 116, 118, 121, 122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Стеценко Олени Георгіївни зареєстрована в с.Селещина , вул. Червоноармійська, 27 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орієнтовною площею 2,0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 для ведення особистого селянського господарства, яка знаходиться на території Машівської селищної ради, для передачі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Л А :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Відмовити гр. Стеценко Олені Георгіївні  зареєстрована с.Селещина, вул. Червоноармійська, 27  в наданні дозволу на розробку проекту землеустрою щодо відведення земельної ділянки орієнтовною площею 2,00 га для ведення особистого селянського господарства, на території Машівської селищної ради, в зв'язку з   невідповідністю  місця розташування об'єкта вимогам законів, прийнятих відповідно до них нормативно-правових актів (дана земельна ділянка знаходиться за межами населених пунктів та не перебуває у комунальній власності.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spacing w:lineRule="auto" w:line="216"/>
        <w:rPr/>
      </w:pPr>
      <w:r>
        <w:rPr/>
        <w:t>Селищний голова                                                              М.І. Кравченк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yle14">
    <w:name w:val="Основни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10-02T08:45:00Z</cp:lastPrinted>
  <dcterms:modified xsi:type="dcterms:W3CDTF">2019-10-24T11:44:00Z</dcterms:modified>
  <cp:revision>243</cp:revision>
  <dc:subject/>
  <dc:title/>
</cp:coreProperties>
</file>