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9958417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теценко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теценко Олени Георгіївни зареєстрована в с.Селещина , вул. Червоноармійська, 2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теценко Олені Георгіївні  зареєстрована с.Селещина, вул. Червоноармійська, 27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2T08:45:00Z</cp:lastPrinted>
  <dcterms:modified xsi:type="dcterms:W3CDTF">2019-10-24T11:44:00Z</dcterms:modified>
  <cp:revision>243</cp:revision>
  <dc:subject/>
  <dc:title/>
</cp:coreProperties>
</file>