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7336345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17 травня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фермерського господарства гр. Пономаренко В.О. та Пономаренко Ю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1, 93, 123, 186, 186-1  Земельного Кодексу України, Законом України "Про фермерське господарство", Законом України «Про державний земельний кадастр» та ст. 50  Закону України "Про землеустрій", розглянувши заяву гр. Пономаренка Віктора Олексійовича, зареєстрованого в м. Полтава, вул. Героїв Сталінграда, 13, кв. 91 (свідоцтво про державну реєстрацію юридичної особи фермерське господарство «Пономаренко» серія А00 № 727830) та гр. Пономаренко Юрія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, вул. Нестерця, 15Б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у користування орієнтовною площею 0,14 га для ведення фермерського господарства, яка знаходиться під викупленою нежитловою будівлею в с. Селещина, вул. Остапенка, 1 г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Пономаренку Віктору Олексійовичу, зареєстрованому в м. Полтава, вул. Героїв Сталінграда, 13, кв. 91 (свідоцтво про державну реєстрацію юридичної особи фермерське господарство «Пономаренко» серія А00 № 727830) та гр. Пономаренку Юрію Олександ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т Машівка, вул. Нестерця, 15Б на розроблення проекту землеустрою щодо відведення земельної ділянки у користування орієнтовною площею 0,14 га для ведення фермерського господарства </w:t>
      </w:r>
      <w:r>
        <w:rPr>
          <w:color w:val="000000"/>
          <w:sz w:val="28"/>
          <w:szCs w:val="28"/>
          <w:lang w:val="uk-UA"/>
        </w:rPr>
        <w:t xml:space="preserve">(код КВЦПЗ-01.02) </w:t>
      </w:r>
      <w:r>
        <w:rPr>
          <w:sz w:val="28"/>
          <w:szCs w:val="28"/>
          <w:lang w:val="uk-UA"/>
        </w:rPr>
        <w:t>в с. Селещина, вул. Остапенка, 1 г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 під викупленим виробничим будинком (нежитлова будівля), що перебуває у спільній частковій власності (номер запису про право власності22215919 від 04.09.2017 р. та   23396154 від 16.11.2017 р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6:45:00Z</cp:lastPrinted>
  <dcterms:modified xsi:type="dcterms:W3CDTF">2019-05-20T06:50:00Z</dcterms:modified>
  <cp:revision>173</cp:revision>
  <dc:subject/>
  <dc:title/>
</cp:coreProperties>
</file>