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1299846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Салабаєву О.Д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Салабаєву О.Д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 Салабаєву О.Д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 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2,00 га ріллі 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2,00 га пасовищ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 Салабаєву О.Д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 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2,00 га ріллі 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2,00 га пасовищ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19-10-24T11:35:00Z</dcterms:modified>
  <cp:revision>202</cp:revision>
  <dc:subject/>
  <dc:title/>
</cp:coreProperties>
</file>