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7991251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0 /11-</w:t>
      </w:r>
      <w:r>
        <w:rPr>
          <w:bCs/>
          <w:sz w:val="28"/>
          <w:szCs w:val="28"/>
          <w:lang w:val="en-US"/>
        </w:rPr>
        <w:t>V</w:t>
      </w:r>
      <w:r>
        <w:rPr>
          <w:bCs/>
          <w:sz w:val="28"/>
          <w:szCs w:val="28"/>
          <w:lang w:val="uk-UA"/>
        </w:rPr>
        <w:t>ІІІ</w:t>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учаснику АТО гр.Криклі В.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иклі Віталія Олексійовича учасника АТО, зареєстрований в с. Дмитрівка вул. Шевченка буд. 2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риклі Віталію Олексійовичу зареєстрований в                     с.  Дмитрівка вул. Шевченка буд. 2а на розроблення проекту землеустрою щодо відведення земельної ділянки у власність орієнтовною площею 2,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09-22T14:05:00Z</cp:lastPrinted>
  <dcterms:modified xsi:type="dcterms:W3CDTF">2021-09-22T11:06:00Z</dcterms:modified>
  <cp:revision>36</cp:revision>
  <dc:subject/>
  <dc:title> </dc:title>
</cp:coreProperties>
</file>