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0927284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7 лютого  2020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лищної громади на 2020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Доповнити пункт 3 рішення двадцять п’ятої  сесії селищної ради сьомого скликання від 17 грудня 2019 року «Про  бюджет об’єднаної територіальної селищної громади на 2020 рік»: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іжбюджетні трансферти на спів фінансування будівництва об’єктів надавати до закінчення бюджетного періоду або  до повного використання».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Доповнити пункт 9 даного рішення: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«програми державних гарантій медичного обслуговування населення»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Внести зміни до рішення двадцять п’ятої  сесії селищної ради сьомого скликання від 17 грудня 2019 року «Про  бюджет об’єднаної територіальної селищної громади на 2020 рік» згідно з додатками 1-7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депутатську комісі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7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20-03-04T16:16:00Z</cp:lastPrinted>
  <dcterms:modified xsi:type="dcterms:W3CDTF">2020-03-04T14:21:00Z</dcterms:modified>
  <cp:revision>32</cp:revision>
  <dc:subject/>
  <dc:title> </dc:title>
</cp:coreProperties>
</file>