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36617717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  <w:t>чотир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3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2/14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>
          <w:trHeight w:val="2412" w:hRule="atLeast"/>
        </w:trPr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спільну часткову приватну власність земельної ділянки для будівництва та обслуговування  житлового будинку, господарських будівель і споруд (присадибна ділянка) </w:t>
            </w:r>
            <w:r>
              <w:rPr>
                <w:sz w:val="28"/>
                <w:szCs w:val="28"/>
                <w:lang w:val="en-US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гр. Кравець О.М.,Кравець Г.І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и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Кравець Олександра Миколайовича зареєстрованого в смт. Машівка вул.Нестерця, 46, гр.Кравець Ганни Іванівни зареєстрована в смт. Машівка вул.Нестерця, 46, про затвердження технічної документації із землеустрою,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, площею 0,1125 га, кадастровий номер 5323055100:30:001:1492 (Витяг з Державного земельного кадастру про земельну ділянку НВ-6316457512021 від 02.12.2021 р.) та передачу безоплатно у спільну часткову приватну власність земельної ділянк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125 га, кадастровий номер 5323055100:30:001:1492, яка розташована в смт. Машівка, вул. Нестерця,46 Полтавського району Полтавської області, розроблену ПП «АЛІДАДА-Н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Кравець Олександру Миколайовичу 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частини  та Кравець Ганні Іванівні ¼ частину земельної ділянки загальною площею 0,1125 г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спільну часткову приватну власність для будівництва і обслуговування  житлового будинку, господарських будівель і споруд (присадибна ділянка) (код КВЦПЗ - 02.01), кадастровий номер 5323055100:30:001:1492, яка розташована в смт. Машівка,                                вул. Нестерця,46  Полтавського району Полтавської області.</w:t>
      </w:r>
    </w:p>
    <w:p>
      <w:pPr>
        <w:pStyle w:val="Normal"/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Кравець О.М., Кравець Г.І. 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 </w:t>
      </w:r>
      <w:bookmarkStart w:id="3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3"/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>Вик. Бережна М.А.</w:t>
      </w:r>
    </w:p>
    <w:p>
      <w:pPr>
        <w:pStyle w:val="Style14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Бережна М.А.</cp:lastModifiedBy>
  <cp:lastPrinted>2019-06-27T09:49:00Z</cp:lastPrinted>
  <dcterms:modified xsi:type="dcterms:W3CDTF">2021-12-22T07:29:00Z</dcterms:modified>
  <cp:revision>224</cp:revision>
  <dc:subject/>
  <dc:title/>
</cp:coreProperties>
</file>