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0568124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чотир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2/1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2412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гр. Кравець О.М.,Кравець Г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равець Олександра Миколайовича зареєстрованого в смт. Машівка вул.Нестерця, 46, гр.Кравець Ганни Іванівни зареєстрована в смт. Машівка вул.Нестерця, 46,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125 га, кадастровий номер 5323055100:30:001:1492 (Витяг з Державного земельного кадастру про земельну ділянку НВ-6316457512021 від 02.12.2021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25 га, кадастровий номер 5323055100:30:001:1492, яка розташована в смт. Машівка, вул. Нестерця,46 Полтавського району Полтавської області, розроблену ПП «АЛІДАДА-Н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Кравець Олександру Миколайовичу 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астини  та Кравець Ганні Іванівні ¼ частину земельної ділянки загальною площею 0,1125 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92, яка розташована в смт. Машівка,                                вул. Нестерця,46  Полтавського району Полтавської області.</w:t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Кравець О.М., Кравець Г.І.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3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3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Вик. Бережна М.А.</w:t>
      </w:r>
    </w:p>
    <w:p>
      <w:pPr>
        <w:pStyle w:val="Style14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6-27T09:49:00Z</cp:lastPrinted>
  <dcterms:modified xsi:type="dcterms:W3CDTF">2021-12-22T07:29:00Z</dcterms:modified>
  <cp:revision>224</cp:revision>
  <dc:subject/>
  <dc:title/>
</cp:coreProperties>
</file>