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245847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в'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2092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2092 га, кадастровий номер 5323084401:01:001:0303, за адресою с. Новий Тагамлик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2092 га з кадастровим номером 5323084401:01:001:0303, яка розташована за адресою: с. Новий Тагамлик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2092 га з  кадастровим номером 5323084401:01:001:0303, для ведення особистого селянського господарства (код КВЦПЗ - 01.03),  яка розташована за адресою: с. Новий Тагамлик Машівського району Полтавської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4:00Z</dcterms:created>
  <dc:creator>Admin</dc:creator>
  <dc:description/>
  <cp:keywords/>
  <dc:language>en-US</dc:language>
  <cp:lastModifiedBy>user</cp:lastModifiedBy>
  <cp:lastPrinted>2018-09-17T17:38:00Z</cp:lastPrinted>
  <dcterms:modified xsi:type="dcterms:W3CDTF">2018-09-21T06:08:00Z</dcterms:modified>
  <cp:revision>8</cp:revision>
  <dc:subject/>
  <dc:title>ПРОЕКТ</dc:title>
</cp:coreProperties>
</file>