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1006651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1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Ніколенку А.П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Ніколенко Артема Павловича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1,0000 га,</w:t>
      </w:r>
      <w:r>
        <w:rPr>
          <w:sz w:val="28"/>
          <w:szCs w:val="28"/>
          <w:lang w:val="uk-UA"/>
        </w:rPr>
        <w:t xml:space="preserve"> кадастровий номер 5323081301:01:001:0620 для ведення особистого селянського господарства, витяг з Державного земельного кадастру про земельну ділянку                               НВ-5916857942020 від 18.11.2020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ередачу 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роект землеустрою, щодо відведення земельної ділянки для ведення особистого селянського господарства (код КВЦПЗ 01.03),загальною площею 1,0000 га кадастровий номер 5323081301:01:001:0620, розроблений ПП »Алідада»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bCs/>
          <w:sz w:val="28"/>
          <w:szCs w:val="28"/>
          <w:lang w:val="uk-UA"/>
        </w:rPr>
        <w:t>Ніколенко Артему Павловичу 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1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з них ріллі 1,0000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5323081301:01:001:0620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 Дмитрівка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Машівської  селищної  рад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. Ніколенку А.П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2-01T06:24:00Z</dcterms:modified>
  <cp:revision>187</cp:revision>
  <dc:subject/>
  <dc:title>    МАШІВСЬКА СЕЛИЩНА РАДА ПОЛТАВСЬКОЇ ОБЛАСТІ</dc:title>
</cp:coreProperties>
</file>