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5812474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ПП Геогчян К.С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ПП Геогчяна Карена Серьожаєвича, який просить  поновити договір оренди землі від 08 січня 2014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129 га, кадастровий номер 5323055100:30:001:1009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30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24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новити договір оренди землі від 08 січня 2014 року (державна реєстрація від 19.03.2014р. №5034342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129 га, кадастровий номер 5323055100:30:001:1009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.Машівка,                  вул. Незалежності,130 терміном на 10 (десять) років та укласти додаткову угоду про поновлення договору оренди землі з ПП </w:t>
      </w:r>
      <w:r>
        <w:rPr>
          <w:sz w:val="28"/>
          <w:szCs w:val="28"/>
        </w:rPr>
        <w:t>Геогчян Карен Серьожаєвич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7.11.2019 року – нормативно грошова оцінка становить 114510 грн.79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П Геогчян Карену Серьожаєвичу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2-09T09:50:00Z</cp:lastPrinted>
  <dcterms:modified xsi:type="dcterms:W3CDTF">2019-12-09T07:50:00Z</dcterms:modified>
  <cp:revision>217</cp:revision>
  <dc:subject/>
  <dc:title>    МАШІВСЬКА СЕЛИЩНА РАДА ПОЛТАВСЬКОЇ ОБЛАСТІ</dc:title>
</cp:coreProperties>
</file>