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bookmarkStart w:id="0" w:name="_Hlk56776745"/>
      <w:bookmarkStart w:id="1" w:name="_MON_1505217656"/>
      <w:bookmarkStart w:id="2" w:name="_MON_1505217516"/>
      <w:bookmarkStart w:id="3" w:name="_MON_1505217346"/>
      <w:bookmarkStart w:id="4" w:name="_MON_1579354974"/>
      <w:bookmarkStart w:id="5" w:name="_MON_1505219940"/>
      <w:bookmarkStart w:id="6" w:name="_MON_1505217813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905114288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3"/>
        </w:numPr>
        <w:tabs>
          <w:tab w:val="left" w:pos="0" w:leader="none"/>
          <w:tab w:val="left" w:pos="360" w:leader="none"/>
          <w:tab w:val="left" w:pos="2960" w:leader="none"/>
        </w:tabs>
        <w:spacing w:lineRule="auto" w:line="216"/>
        <w:ind w:left="720" w:hanging="360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4"/>
        </w:numPr>
        <w:suppressAutoHyphens w:val="true"/>
        <w:jc w:val="center"/>
        <w:rPr/>
      </w:pPr>
      <w:r>
        <w:rPr>
          <w:sz w:val="28"/>
          <w:lang w:val="uk-UA"/>
        </w:rPr>
        <w:t>дес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0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bookmarkStart w:id="7" w:name="_Hlk56776745"/>
      <w:bookmarkEnd w:id="7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26 /10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Козка Г.М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Cs/>
          <w:sz w:val="28"/>
          <w:szCs w:val="28"/>
          <w:lang w:val="uk-UA"/>
        </w:rPr>
        <w:t>. Козка Ганни Миколаївни</w:t>
      </w:r>
      <w:r>
        <w:rPr>
          <w:sz w:val="28"/>
          <w:szCs w:val="28"/>
          <w:lang w:val="uk-UA"/>
        </w:rPr>
        <w:t xml:space="preserve">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1500 га, кадастровий номер 5323055100:30:001:1463 (Витяг з Державного земельного кадастру про земельну ділянку НВ-1216092492021 від 09.06.2021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500 га, кадастровий номер 5323055100:30:001:1463, яка розташована в смт.Машівка,                                        вул. Степова, 2а  розроблену   ПП «Алідада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едати гр. Козка Ганні Миколаївні  із земель комунальної власності безоплатно у приватну власність земельну ділянку площею 0,1500 га для будівництва і обслуговування  житлового будинку, господарських будівель і споруд (присадибна ділянка) (код КВЦПЗ - 02.01), кадастровий номер 5323055100:30:001:1463, яка розташована в смт. Машівка,                                        вул. Степова, 2а  Полтавської області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Козка Г.М. 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8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8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9-30T09:37:00Z</cp:lastPrinted>
  <dcterms:modified xsi:type="dcterms:W3CDTF">2021-08-11T05:14:00Z</dcterms:modified>
  <cp:revision>216</cp:revision>
  <dc:subject/>
  <dc:title/>
</cp:coreProperties>
</file>