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0" w:name="_Hlk56776745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01102565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left" w:pos="0" w:leader="none"/>
          <w:tab w:val="left" w:pos="36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дес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0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7" w:name="_Hlk56776745"/>
      <w:bookmarkEnd w:id="7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26 /10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Козка Г.М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Козка Ганни Миколаївни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500 га, кадастровий номер 5323055100:30:001:1463 (Витяг з Державного земельного кадастру про земельну ділянку НВ-1216092492021 від 09.06.2021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500 га, кадастровий номер 5323055100:30:001:1463, яка розташована в смт.Машівка,                                        вул. Степова, 2а  розроблену  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Козка Ганні Миколаївні  із земель комунальної власності безоплатно у приватну власність земельну ділянку площею 0,1500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463, яка розташована в смт. Машівка,                                        вул. Степова, 2а  Полтавської області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Козка Г.М.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8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8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9-30T09:37:00Z</cp:lastPrinted>
  <dcterms:modified xsi:type="dcterms:W3CDTF">2021-08-11T05:14:00Z</dcterms:modified>
  <cp:revision>216</cp:revision>
  <dc:subject/>
  <dc:title/>
</cp:coreProperties>
</file>