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346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9153649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2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одовження договору оренди землі укладеного Машівською селищною радою з ФОП Жолонко К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4" w:name="n3"/>
      <w:bookmarkEnd w:id="4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Жолонко Катерини Петрівни, яка просить  продовжити договір оренди землі від 02 лютого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8 га, кадастровий номер 5323055100:30:001:085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родовжити договір оренди землі від 02 лютого 2012 року (державна реєстрація від 04.10.2012р. №532300004001473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8 га, кадастровий номер 5323055100:30:001:085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       вул. Незалежності терміном на 26 (двадцять шість) років та укласти додаткову угоду про продовження договору оренди землі з ФОП Жолонко К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11.2021 року – нормативно грошова оцінка становить 6038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</w:t>
      </w:r>
      <w:r>
        <w:rPr>
          <w:color w:val="000000"/>
          <w:sz w:val="28"/>
          <w:szCs w:val="28"/>
          <w:shd w:fill="FFFFFF" w:val="clear"/>
          <w:lang w:val="uk-UA"/>
        </w:rPr>
        <w:t>родовже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Жолонко Катерині Пет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Style17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айрак С.М.</cp:lastModifiedBy>
  <cp:lastPrinted>2019-04-16T14:47:00Z</cp:lastPrinted>
  <dcterms:modified xsi:type="dcterms:W3CDTF">2021-12-23T12:28:00Z</dcterms:modified>
  <cp:revision>222</cp:revision>
  <dc:subject/>
  <dc:title>    МАШІВСЬКА СЕЛИЩНА РАДА ПОЛТАВСЬКОЇ ОБЛАСТІ</dc:title>
</cp:coreProperties>
</file>