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11328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3444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Відділу освіти, культури, молоді та спорту Машівської селищної ради на замовлення проектно-кошторисних документацій.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Відділу освіти, культури, молоді та спорту Машівської селищної ради щодо надання дозволу на замовлення проектно-кошторисної документація, з метою створення сучасного освітнього простору, сприятливих умов для творчого формування особистості підвищення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 Надати дозвіл Відділу освіти, культури, молоді та спорту Машівської селищної ради на замовлення проектно-кошторисних документацій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опорного закладу загальної середньої освіти Машівський ліцей Машівської селищної ради по  вул. Ю.Печериці, 9-А, в смт Машівка Полтавської області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 Машівського закладу дошкільної освіти  (ясла-садка) «Калинка» Машівської селищної ради по вул. Незалежності 125-А, смт Машівка Полтавської області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Селещинського закладу дошкільної освіти № 4 «Пролісок» Машівської селищної ради по вул. Парковій, 1, в с. Селещина Машівського району Полтавської області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ермомодернізація Селещинського сільського будинку культури по вул. Остапенка, 36,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40:00Z</cp:lastPrinted>
  <dcterms:modified xsi:type="dcterms:W3CDTF">2019-01-29T07:07:00Z</dcterms:modified>
  <cp:revision>11</cp:revision>
  <dc:subject/>
  <dc:title>    МАШІВСЬКА СЕЛИЩНА РАДА ПОЛТАВСЬКОЇ ОБЛАСТІ</dc:title>
</cp:coreProperties>
</file>