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3512363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Видюк А.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 Альони Вікто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Видюк Альоні Вікто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8: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