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874984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2/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Видюк В.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идюка Володимира Миколайовича, зареєстрований с. Новий Тагамлик, вул. Староцерковна, 1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Видюку Володимиру Миколайовичу, зареєстрований с. Новий Тагамлик, вул. Староцерковна, 17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33:00Z</dcterms:created>
  <dc:creator>Admin</dc:creator>
  <dc:description/>
  <cp:keywords/>
  <dc:language>en-US</dc:language>
  <cp:lastModifiedBy>Admin</cp:lastModifiedBy>
  <cp:lastPrinted>2021-09-09T13:44:00Z</cp:lastPrinted>
  <dcterms:modified xsi:type="dcterms:W3CDTF">2022-01-27T09:23:00Z</dcterms:modified>
  <cp:revision>6</cp:revision>
  <dc:subject/>
  <dc:title>                                              </dc:title>
</cp:coreProperties>
</file>