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0034770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теценко В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теценка Віталія Олександрович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за межами населених пунктів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в наданні дозволу гр. Стеценку Віталію Олександровичу на розроблення проекту землеустрою щодо відведення земельної ділянки у власність орієнтовною площею 0,37 га (угіддя рілля) 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43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3:00Z</dcterms:modified>
  <cp:revision>16</cp:revision>
  <dc:subject/>
  <dc:title> </dc:title>
</cp:coreProperties>
</file>