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283836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Остапа Вишні, 30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Ткаченко Валентині Леонід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Ткаченко Валентини Леоніді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0.03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400 га з кадастровим номером </w:t>
      </w:r>
      <w:r>
        <w:rPr>
          <w:szCs w:val="28"/>
        </w:rPr>
        <w:t xml:space="preserve">5323055100:30:001:1297, яка розміщена </w:t>
      </w:r>
      <w:r>
        <w:rPr/>
        <w:t xml:space="preserve"> за адресою: смт Машівка вул. Остапа Вишні, 30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Ткаченко Валентині Леонідівні у приватну власність  земельну ділянку  площею 0,1400 га  з кадастровим номером  5323055100:30:001:129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Остапа Вишні, 30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Ткаченко В.Л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4-27T09:08:00Z</cp:lastPrinted>
  <dcterms:modified xsi:type="dcterms:W3CDTF">2018-04-30T06:50:00Z</dcterms:modified>
  <cp:revision>209</cp:revision>
  <dc:subject/>
  <dc:title/>
</cp:coreProperties>
</file>