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sz w:val="32"/>
          <w:szCs w:val="32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226152601" r:id="rId2"/>
        </w:objec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МАШІВСЬКА СЕЛИЩНА РАДА</w: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МАШІВСЬКОГО РАЙОНУ ПОЛТАВСЬКОЇ ОБЛАСТІ</w: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Р І Ш Е Н Н Я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9"/>
          <w:tab w:val="left" w:pos="62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29 серпня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мовлення Машівській філ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Т "Полтаваобленерго" техні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з електропостач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ичного освітлення по  селищній рад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КТП -129 с. Вільне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 вул. І. Решітника та І. Франка.</w:t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раховуючи рішення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</w:t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ind w:firstLine="567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ручити начальнику відділу комунального майна, містобудування, архітектури та земельних ресурсів Машівської селищної ради Морозу Сергію Борисовичу звернутись до Машівської філії ПАТ "Полтаваобленерго" з клопотанням щодо наміру приєднатися до системи розподілу та виготовлення технічної документації на електропостачання вуличного освітлення </w:t>
      </w: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КТП-129 с. Вільне по вул. І. Решітника та І. Франка, Машівського району Полтавської області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Бухгалтерії </w:t>
      </w:r>
      <w:r>
        <w:rPr>
          <w:sz w:val="28"/>
          <w:szCs w:val="28"/>
          <w:lang w:val="uk-UA"/>
        </w:rPr>
        <w:t>відділу комунального майна, містобудування, архітектури та земельних ресурсів Машівської селищної ради передбачити кошти на виготовлення технічних умо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Cs/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7:00Z</dcterms:created>
  <dc:creator>XTreme</dc:creator>
  <dc:description/>
  <cp:keywords/>
  <dc:language>en-US</dc:language>
  <cp:lastModifiedBy>dilovod</cp:lastModifiedBy>
  <cp:lastPrinted>2019-08-29T16:53:00Z</cp:lastPrinted>
  <dcterms:modified xsi:type="dcterms:W3CDTF">2019-08-29T13:53:00Z</dcterms:modified>
  <cp:revision>8</cp:revision>
  <dc:subject/>
  <dc:title>  МАШІВСЬКА СЕЛИЩНА РАДА ПОЛТАВСЬКОЇ ОБЛАСТІ</dc:title>
</cp:coreProperties>
</file>