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9651277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5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урочкіна Р.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рочкіна Руслана Олександровича  зареєстрований в с.Кошманівка, вул.Затишна,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Курочкіну Руслану Олександровичу зареєстрований в с.Кошманівка, вул.Затишна,6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1:00Z</dcterms:modified>
  <cp:revision>258</cp:revision>
  <dc:subject/>
  <dc:title/>
</cp:coreProperties>
</file>