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525792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9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гр. Куць Олені Анатоліїв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подальшої передачі в оренду для город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36, 93, 122, 123, 124, 125, п.2ст.134, 186,186-1 Земельного Кодексу України,  Законом України «Про державний земельний кадастр» та ст. 50  Закону України "Про землеустрій", розглянувши заяву                  гр. Куць Олені Анатолі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Шевченка,1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оренду для городництва  орієнтовною площею  0,10 га яка знаходиться в смт. Машівка (правий масив від автодороги Машівка - Базилівщина)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дозвіл гр. Куць Олені Анатолі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мт. Машівка, вул. Шевченка,11   на розроблення проекту землеустрою щодо відведення земельної ділянки орієнтовною площею 0,10 га земель сільськогосподарського призначення комунальної власності для городництва, яка знаходиться в смт.Машівк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 для подальшої передачі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6-16T11:42:00Z</dcterms:modified>
  <cp:revision>189</cp:revision>
  <dc:subject/>
  <dc:title/>
</cp:coreProperties>
</file>