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92704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о Вікторії Василів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тенко Вікторії Васил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 2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для ведення особистого селянського господарства, яка знаходиться в межах  с. Селещина (за кар’єром №2), Машівської селищної ради, яка знаходиться в її користуванні з 2011 року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0:06:00Z</cp:lastPrinted>
  <dcterms:modified xsi:type="dcterms:W3CDTF">2018-11-23T06:34:00Z</dcterms:modified>
  <cp:revision>170</cp:revision>
  <dc:subject/>
  <dc:title/>
</cp:coreProperties>
</file>