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6536462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01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Бондаренко С.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ондаренко Світлани Олександрівни  зареєстрована в с.Сахнівщина, вул.Жовтнева, б.59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Бондаренко Світлані Олександрівні зареєстрована в с.Сахнівщина, вул.Жовтнева,б.59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0:00Z</dcterms:modified>
  <cp:revision>266</cp:revision>
  <dc:subject/>
  <dc:title/>
</cp:coreProperties>
</file>