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453522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ондаренко С.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о Світлани Олександрівни  зареєстрована в с.Сахнівщина, вул.Жовтнева, б.5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Бондаренко Світлані Олександрівні зареєстрована в с.Сахнівщина, вул.Жовтнева,б.59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66</cp:revision>
  <dc:subject/>
  <dc:title/>
</cp:coreProperties>
</file>