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8581005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3/1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Школяр Г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Школяр Ганни Володимир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Калинівка,                           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0,58 га для ведення особистого селянського господарства яка   розміщена в с. Калинівк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bCs/>
          <w:spacing w:val="2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Школяр Ганні Володимирівні, 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Калинівка  право користування земельною ділянкою  площею 0,58 га для ведення особистого селянського господарства, яка   розміщена в с. Калинівка на території Машівської селищної ради.</w:t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Сергій СИДОРЕНКО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Вик. Брідня Н.П.</w:t>
      </w:r>
    </w:p>
    <w:p>
      <w:pPr>
        <w:pStyle w:val="TextBody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Сергій Мороз</cp:lastModifiedBy>
  <cp:lastPrinted>2019-03-22T11:10:00Z</cp:lastPrinted>
  <dcterms:modified xsi:type="dcterms:W3CDTF">2021-11-09T08:09:00Z</dcterms:modified>
  <cp:revision>133</cp:revision>
  <dc:subject/>
  <dc:title>    МАШІВСЬКА СЕЛИЩНА РАДА ПОЛТАВСЬКОЇ ОБЛАСТІ</dc:title>
</cp:coreProperties>
</file>