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5403795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3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Жилін Ю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Жиліна Юрія Анатолій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                            вул. Пилипа Орлика, буд.17 про вилучення земельної ділянки площею               0,10 га для ведення городництва на території Машівської селищної ради  (лівий масив від автодороги Машівка - Базилівщина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Жиліну Юрію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Пилипа Орлика, буд.17 право  користування земельною ділянкою площею 0,10 га для ведення городництва на території Машівської селищної ради (лівий масив від автодороги Машівка - Базилівщин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Година С.А.</cp:lastModifiedBy>
  <cp:lastPrinted>2021-03-30T13:56:00Z</cp:lastPrinted>
  <dcterms:modified xsi:type="dcterms:W3CDTF">2021-04-12T13:24:00Z</dcterms:modified>
  <cp:revision>184</cp:revision>
  <dc:subject/>
  <dc:title/>
</cp:coreProperties>
</file>