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9527665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гр. Лактіоновій М.Л.,Лактіоновій М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. Лактіонової Марії Леонід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Вільне,   та  гр. Лактіонової Марини Олександрівни зареєстрованої в с.Садки, вул. Франка,74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25000 га, кадастровий номер 5323084402:02:001:0095 в с. Вільне, вул. Решітника І,52,  (Витяг з Державного земельного кадастру про земельну ділянку НВ-5315435872020 від 30.01.2020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4402:02:001:0095, яка розташована в с. Вільне, вул. Решітника І,52, Машівського району Полтавської області, розроблену ПП «Полтавська земельна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Передати гр. Лактіоновій Марії Леонідівні та Лактіоновій Марині Олександрівні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спільну частков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4402:02:001:0095, яка розташована в с. Вільне, вул. Решітника І,52 Машівського району Полтавської області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Лактіоновій М.Л. та Лактіоновій М.О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Селищний голова                                                            М.І. Крав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2T14:37:00Z</cp:lastPrinted>
  <dcterms:modified xsi:type="dcterms:W3CDTF">2020-03-02T12:37:00Z</dcterms:modified>
  <cp:revision>220</cp:revision>
  <dc:subject/>
  <dc:title/>
</cp:coreProperties>
</file>