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656"/>
      <w:bookmarkStart w:id="1" w:name="_MON_1505217754"/>
      <w:bookmarkStart w:id="2" w:name="_MON_1505217813"/>
      <w:bookmarkStart w:id="3" w:name="_MON_1505219940"/>
      <w:bookmarkStart w:id="4" w:name="_MON_1579354974"/>
      <w:bookmarkStart w:id="5" w:name="_MON_1505217346"/>
      <w:bookmarkStart w:id="6" w:name="_150521751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6234599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Cs/>
          <w:sz w:val="28"/>
        </w:rPr>
      </w:pPr>
      <w:r>
        <w:rPr/>
        <w:t xml:space="preserve">Р І Ш Е Н Н Я                                                    </w:t>
      </w:r>
      <w:r>
        <w:rPr>
          <w:sz w:val="28"/>
        </w:rPr>
        <w:t xml:space="preserve">двадцять дев'ятої сесії селищної ради сьомого скликання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4 червня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ь сесій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ьомої позачергової сесії Машівської селищної ради сьомого скликання від 05.07.2018 року “Про створення громадського пасовища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осьмої позачергової сесії Машівської селищної ради сьомого скликання від 09.08.2018 року “Про використання земельних ділянок сільськогосподарського призначення прийнятих у комунальну власність Машівської селищної ради з державної власності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ішення десятої позачергової сесії Машівської селищної ради сьомого скликання від 19.10.2018 року “Про переведення земель запасу до земель загального користування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п'ятнадцятої сесії Машівської селищної ради сьомого скликання від 21.03.2019 року “Про використання земель запасу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двадцять другої сесії Машівської селищної ради сьомого скликання від 23.10.2019 року “Про створення громадських пасовищ”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Рішення двадцять шостої позачергової сесії Машівської селищної ради сьомого скликання від 04.02.2020 року “Про розгляд звернення ініціативної групи”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елищний голова                                                      Кравч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06-26T05:42:00Z</dcterms:modified>
  <cp:revision>2</cp:revision>
  <dc:subject/>
  <dc:title/>
</cp:coreProperties>
</file>