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56302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Осіпенко 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Осіпенко Ірини Вячеславівни  зареєстрована в с.Кошманівка, вул.Чапаєва1. кв.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Осіпенко Ірині Вячеславівні зареєстрована в с.Кошманівка, вул.Чапаєва1. кв.17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58</cp:revision>
  <dc:subject/>
  <dc:title/>
</cp:coreProperties>
</file>