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9677038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гр. Дузенко Вікторії Олександ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у  на розроблення проекту земле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до відведення земельної ділянки розміром 5,86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них кадастрових гектарів для ведення товар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виробництв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. 26  Закону України «Про місцеве самоврядування в Україні», ст. ст. 12, 22, 7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122, 186  Земельного кодексу України, Законом України «Про порядок виділення в натурі (на місцевості)   земельних ділянок власникам земельних   часток (паїв)»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розглянувши заяву гр. Позняка Сергія Миколайовича, який діє за довіреністю гр. Дузенко Вікторії Олександрівни, про надання дозволу на  виготовлення технічної документації із землеустрою щодо встановлення меж земельної ділянки в натурі (на місцевості) площею 5,86 г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их кадастрових гектарів для ведення товарного сільськогосподарського виробництва, рішення Машівського районного суду Полтавської області від 13.02.2018 року (справа № 540/729/17)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ind w:firstLine="8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гр. Дузенко Вікторії Олександрівні на розроблення проекту землеустрою щодо відведення  земельної ділянки розміром 5,86 умовних кадастрових гектарів для ведення товарного сільськогосподарського виробництва, яка розміщена в смт  Машівка Машівського району Полтавської област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Рекомендувати гр. Дузенко В.О.  замовити та укласти договір на виготовлення проекту землеустрою  щодо відведення  земельної ділянки з  землевпорядною організацією, яка має дозвіл (ліцензію) на виконання даного виду робі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Дузенко В.О.  виготовлений проект землеустрою  щодо відведення  земельної ділянки  подати на розгляд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ищний голова                                            М.І.Кравченко</w:t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dilovod</cp:lastModifiedBy>
  <cp:lastPrinted>2018-04-16T16:11:00Z</cp:lastPrinted>
  <dcterms:modified xsi:type="dcterms:W3CDTF">2018-05-08T06:38:00Z</dcterms:modified>
  <cp:revision>38</cp:revision>
  <dc:subject/>
  <dc:title>    МАШІВСЬКА СЕЛИЩНА РАДА ПОЛТАВСЬКОЇ ОБЛАСТІ</dc:title>
</cp:coreProperties>
</file>