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62517848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Р І Ш Е Н Н 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четверт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24 квітня 2018 року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 надання гр. Дузенко Вікторії Олександрівн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зволу  на розроблення проекту землеустрою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щодо відведення земельної ділянки розміром 5,86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мовних кадастрових гектарів для ведення товарн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огосподарського виробництва</w:t>
      </w:r>
    </w:p>
    <w:p>
      <w:pPr>
        <w:pStyle w:val="Normal"/>
        <w:tabs>
          <w:tab w:val="clear" w:pos="708"/>
          <w:tab w:val="left" w:pos="32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Керуючись ст. 26  Закону України «Про місцеве самоврядування в Україні», ст. ст. 12, 22, 79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>, 122, 186  Земельного кодексу України, Законом України «Про порядок виділення в натурі (на місцевості)   земельних ділянок власникам земельних   часток (паїв)»</w:t>
      </w:r>
      <w:r>
        <w:rPr>
          <w:rFonts w:cs="Courier New" w:ascii="Courier New" w:hAnsi="Courier New"/>
          <w:b/>
          <w:bCs/>
          <w:color w:val="000000"/>
          <w:sz w:val="21"/>
          <w:szCs w:val="21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, розглянувши заяву гр. Позняка Сергія Миколайовича, який діє за довіреністю гр. Дузенко Вікторії Олександрівни, про надання дозволу на  виготовлення технічної документації із землеустрою щодо встановлення меж земельної ділянки в натурі (на місцевості) площею 5,86 г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мовних кадастрових гектарів для ведення товарного сільськогосподарського виробництва, рішення Машівського районного суду Полтавської області від 13.02.2018 року (справа № 540/729/17) та 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селищна рада </w:t>
      </w:r>
    </w:p>
    <w:p>
      <w:pPr>
        <w:pStyle w:val="Normal"/>
        <w:ind w:firstLine="84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 :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ind w:left="284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 дозвіл гр. Дузенко Вікторії Олександрівні на розроблення проекту землеустрою щодо відведення  земельної ділянки розміром 5,86 умовних кадастрових гектарів для ведення товарного сільськогосподарського виробництва, яка розміщена в смт  Машівка Машівського району Полтавської області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ind w:left="284" w:hanging="284"/>
        <w:jc w:val="both"/>
        <w:rPr/>
      </w:pPr>
      <w:r>
        <w:rPr>
          <w:sz w:val="28"/>
          <w:szCs w:val="28"/>
          <w:lang w:val="uk-UA"/>
        </w:rPr>
        <w:t>Рекомендувати гр. Дузенко В.О.  замовити та укласти договір на виготовлення проекту землеустрою  щодо відведення  земельної ділянки з  землевпорядною організацією, яка має дозвіл (ліцензію) на виконання даного виду робі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ind w:left="284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. Дузенко В.О.  виготовлений проект землеустрою  щодо відведення  земельної ділянки  подати на розгляд селищної ради.</w:t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елищний голова                                            М.І.Кравченко</w:t>
      </w:r>
    </w:p>
    <w:sectPr>
      <w:type w:val="nextPage"/>
      <w:pgSz w:w="11906" w:h="16838"/>
      <w:pgMar w:left="1418" w:right="851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  <w:lang w:val="uk-UA"/>
    </w:rPr>
  </w:style>
  <w:style w:type="character" w:styleId="Style15">
    <w:name w:val="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2:51:00Z</dcterms:created>
  <dc:creator>user</dc:creator>
  <dc:description/>
  <cp:keywords/>
  <dc:language>en-US</dc:language>
  <cp:lastModifiedBy>dilovod</cp:lastModifiedBy>
  <cp:lastPrinted>2018-04-16T16:11:00Z</cp:lastPrinted>
  <dcterms:modified xsi:type="dcterms:W3CDTF">2018-05-08T06:38:00Z</dcterms:modified>
  <cp:revision>38</cp:revision>
  <dc:subject/>
  <dc:title>    МАШІВСЬКА СЕЛИЩНА РАДА ПОЛТАВСЬКОЇ ОБЛАСТІ</dc:title>
</cp:coreProperties>
</file>