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131895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9 жовт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розпорядження селищного голови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розпорядження селищного голови за № 44 від 07.09.2018 року «Про затвердження матеріалів розвитку закладів освіти Машівської селищної ради на 2018-2019 н.р.»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 xml:space="preserve">1. Затвердити розпорядження селищного голови за № 44 від 07.09.2018 року «Про </w:t>
      </w:r>
      <w:r>
        <w:rPr>
          <w:rStyle w:val="Style16"/>
          <w:color w:val="000000"/>
          <w:lang w:val="uk-UA" w:eastAsia="uk-UA"/>
        </w:rPr>
        <w:t>затвердження матеріалів розвитку закладів освіти Машівської селищної ради на 2018-2019 н.р.»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10-18T10:35:00Z</cp:lastPrinted>
  <dcterms:modified xsi:type="dcterms:W3CDTF">2018-10-18T07:35:00Z</dcterms:modified>
  <cp:revision>11</cp:revision>
  <dc:subject/>
  <dc:title>    МАШІВСЬКА СЕЛИЩНА РАДА ПОЛТАВСЬКОЇ ОБЛАСТІ</dc:title>
</cp:coreProperties>
</file>