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394729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ого пасовища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ст.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частини 2 ст.34, ст.ст.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en-US"/>
        </w:rPr>
        <w:t xml:space="preserve"> щодо забезпечення в потребі випасання громадської худоби на землях сільськогосподасрького призначення державної власності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Створити на території Новотагамлиц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за межами населених пунктів громадське пасовище на землях державної власності сільськогосподарського призначення (пасовища) загальною площею 16,0 га, в тому числі: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69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0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1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2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3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4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5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6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Затвердити Положення про громадські пасовища, які створюються в адміністративних межах Машівської селищної ради Машівського району Полтавської області (додається)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Машівській селищній раді звернутися з клопотанням до Головного управління Держгеокадастру у Полтавській області про передачу у комунальну власність земельних ділянок сільськогосподарського призначення державної власно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6-20T14:55:00Z</cp:lastPrinted>
  <dcterms:modified xsi:type="dcterms:W3CDTF">2018-07-05T08:47:00Z</dcterms:modified>
  <cp:revision>164</cp:revision>
  <dc:subject/>
  <dc:title/>
</cp:coreProperties>
</file>