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7013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тяш С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тяш С.О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62 га, кадастровий номер 5323086601:01:001:1334 (Витяг з Державного земельного кадастру про земельну ділянку НВ-5308002922018 від 01.11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62 га, кадастровий номер 5323086601:01:001:1334, яка розташована в с. Селещина, вул. Козацька, 89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Матяшу Сергі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66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34, яка розташована в с. Селещина, вул. Козацька, 89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тяшу С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sel1</cp:lastModifiedBy>
  <cp:lastPrinted>2018-11-21T09:52:00Z</cp:lastPrinted>
  <dcterms:modified xsi:type="dcterms:W3CDTF">2018-11-23T06:37:00Z</dcterms:modified>
  <cp:revision>163</cp:revision>
  <dc:subject/>
  <dc:title/>
</cp:coreProperties>
</file>