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5749916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4/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ксименко С.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ксименко Світлани Валеріївни про затвердження проекту землеустрою щодо відведення земельної ділянки площею 1,0000 га, кадастровий номер 5323084400:00:004:0060  для ведення особистого селянського господарства, витяг з ДЗК про земельну ділянку НВ – 53193409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60,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ксименко Світлані Вале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4:006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ксименко С.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2:00Z</dcterms:created>
  <dc:creator>pc-com</dc:creator>
  <dc:description/>
  <cp:keywords/>
  <dc:language>en-US</dc:language>
  <cp:lastModifiedBy>mash028</cp:lastModifiedBy>
  <cp:lastPrinted>2021-11-25T09:37:00Z</cp:lastPrinted>
  <dcterms:modified xsi:type="dcterms:W3CDTF">2021-12-06T08:52:00Z</dcterms:modified>
  <cp:revision>6</cp:revision>
  <dc:subject/>
  <dc:title/>
</cp:coreProperties>
</file>