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91596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21 березня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Сенчуку М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Сенчука Михайла Олексійовича, проект землеустрою щодо відведення земельної ділянки, витяг з ДЗК про земельну ділянку №-5308190382018 від 11.12.2018 р.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Style17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проект землеустрою щодо відведення земельної ділянки для ведення особистого селянського господарства (код КВЦПЗ 01.03) загальною площею 0,2055 га, розроблений ТОВ «Агроземінформ».</w:t>
      </w:r>
    </w:p>
    <w:p>
      <w:pPr>
        <w:pStyle w:val="Style17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Сенчуку Михайлу Олексійовичу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>земельну ділянку загальною площею 0,2055 га,з них ріллі 0,2055 га,  кадастровий номер 5323055100:30:001:133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в смт Машівка Машівського району Полтавської області. </w:t>
      </w:r>
    </w:p>
    <w:p>
      <w:pPr>
        <w:pStyle w:val="Style17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Сенчуку М.О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елищний голова                                                     М.І.Кр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9-03-22T11:18:00Z</cp:lastPrinted>
  <dcterms:modified xsi:type="dcterms:W3CDTF">2019-03-22T09:19:00Z</dcterms:modified>
  <cp:revision>106</cp:revision>
  <dc:subject/>
  <dc:title>    МАШІВСЬКА СЕЛИЩНА РАДА ПОЛТАВСЬКОЇ ОБЛАСТІ</dc:title>
</cp:coreProperties>
</file>